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оценке предложений на участие в открытом запросе котировок в электронной форме</w:t>
      </w:r>
      <w:r>
        <w:rPr>
          <w:b/>
        </w:rPr>
        <w:t xml:space="preserve">, </w:t>
      </w:r>
      <w:r>
        <w:rPr/>
        <w:t>участниками которого являются только субъекты малого и среднего предпринимательства на право заключения договора на поставку электротехнической продукции для перепродажи для нужд АО «Томскэнергосбыт»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5674"/>
      </w:tblGrid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/1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декабр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декабря 2020г.</w:t>
            </w:r>
          </w:p>
        </w:tc>
      </w:tr>
      <w:tr>
        <w:trPr>
          <w:trHeight w:val="391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999 488,11 рублей без НДС</w:t>
            </w:r>
          </w:p>
        </w:tc>
      </w:tr>
      <w:tr>
        <w:trPr>
          <w:trHeight w:val="86" w:hRule="atLeast"/>
        </w:trPr>
        <w:tc>
          <w:tcPr>
            <w:tcW w:w="42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Лот: Электротехническая продукция для перепродажи для нужд АО «Томскэнергосбыт»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</w:p>
    <w:p>
      <w:pPr>
        <w:pStyle w:val="Normal"/>
        <w:widowControl w:val="false"/>
        <w:spacing w:before="120" w:after="12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965"/>
        <w:gridCol w:w="439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Лот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бавтоматика +» (634034, РФ, г. Томск, ул. Красноармейская, 1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0 07:13:34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е ООО «Сибавтоматика +» признаётся соответствующим условиям закупки. 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</w:t>
      </w:r>
      <w:r>
        <w:rPr>
          <w:b/>
          <w:i/>
        </w:rPr>
        <w:t>:</w:t>
      </w:r>
      <w:r>
        <w:rPr/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/>
        <w:t>О признании закупки</w:t>
      </w:r>
      <w:r>
        <w:rPr>
          <w:i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 4.18 Извещения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е ООО «Сибавтоматика +» 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27:00Z</dcterms:created>
  <dc:creator/>
  <dc:description/>
  <cp:keywords/>
  <dc:language>en-US</dc:language>
  <cp:lastModifiedBy/>
  <dcterms:modified xsi:type="dcterms:W3CDTF">2020-12-10T10:28:00Z</dcterms:modified>
  <cp:revision>1</cp:revision>
  <dc:subject/>
  <dc:title>Протокол вскрытия конвертов</dc:title>
</cp:coreProperties>
</file>